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я в статью 7 Зак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социальной защите инвалидов в Новосибир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м закона Новосибирской области «О внесении изменения в статью 7 Закона Новосибирской области «О социальной защите инвалидов в Новосибирской области»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 – проект закона) вносится изменение в Закон Новосибирской от 12 марта 1999 года № 45-ОЗ «О социальной защите инвалидов в Новосибирской области», дополняющее полномочия Правительства Новосибирской области полномочием по определению организаций, уполномоченных на осуществление социальной занятости инвали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еализация проекта закона будет осуществляться в рамках полномочия Новосибирской области «Осуществление полномочий в области содействия занятости населения, предусмотренных Законом Российской Федерации от 19 апреля 1991 года № 1032-1 «О занятости населения в Российской Федераци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инятие проекта закона не потребует дополнительных затрат из средств областного бюджет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ыпадающие доходы областного бюджета Новосибирской области при реализации проекта закона отсутств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">
    <w:name w:val="Основной текст (2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single"/>
      <w:vertAlign w:val="baseline"/>
      <w:lang w:val="ru-RU" w:bidi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600" w:after="30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Style24">
    <w:name w:val="Обычный (веб)"/>
    <w:basedOn w:val="Normal"/>
    <w:qFormat/>
    <w:pPr>
      <w:spacing w:lineRule="auto" w:line="240" w:before="150" w:after="0"/>
      <w:ind w:left="150" w:right="150" w:hanging="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40:00Z</dcterms:created>
  <dc:creator>Гурьянова Надежда Васильевна</dc:creator>
  <dc:description/>
  <cp:keywords/>
  <dc:language>en-US</dc:language>
  <cp:lastModifiedBy>Сафронова Елена Владимировна</cp:lastModifiedBy>
  <cp:lastPrinted>2023-06-30T13:23:00Z</cp:lastPrinted>
  <dcterms:modified xsi:type="dcterms:W3CDTF">2023-07-03T04:34:00Z</dcterms:modified>
  <cp:revision>5</cp:revision>
  <dc:subject/>
  <dc:title>МИНИСТЕРСТВО СОЦИАЛЬНОГО РАЗВИТИЯ</dc:title>
</cp:coreProperties>
</file>